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１８（第３９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審査結</w:t>
            </w:r>
            <w:r>
              <w:rPr>
                <w:kern w:val="0"/>
                <w:szCs w:val="21"/>
              </w:rPr>
              <w:t>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認定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安業務規程変更認可申請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943350" cy="179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38"/>
                              <w:gridCol w:w="392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1.2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38"/>
                        <w:gridCol w:w="392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５条第１項後段の規定により保安業務規程の変更の認可を受けたいので、申請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変更の内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変更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15:00Z</dcterms:modified>
  <cp:revision>15</cp:revision>
  <dc:subject/>
  <dc:title>様式第2（第5条）</dc:title>
</cp:coreProperties>
</file>