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１（第４条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</w:t>
            </w:r>
            <w:r>
              <w:rPr>
                <w:kern w:val="0"/>
                <w:szCs w:val="21"/>
              </w:rPr>
              <w:t>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認定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液化石油ガス販売事業登録申請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条第２項の規定により同条第１条の登録を受けたいので、次のとおり申請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320"/>
        <w:gridCol w:w="4480"/>
      </w:tblGrid>
      <w:tr>
        <w:trPr>
          <w:trHeight w:val="67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　販売所の名称及び所在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所在所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２貯蔵施設の位置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３　保安業務を行う者の氏名又は名称及びその事業所の所在地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別紙のとおり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3:00Z</dcterms:modified>
  <cp:revision>11</cp:revision>
  <dc:subject/>
  <dc:title>様式第2（第5条）</dc:title>
</cp:coreProperties>
</file>