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（様式３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委託業務の実施体制に関する計画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事業者概要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8"/>
        <w:gridCol w:w="6961"/>
      </w:tblGrid>
      <w:tr>
        <w:trPr>
          <w:trHeight w:val="561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又は住所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商号又は名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者職氏名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日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資本金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（令和　年　月　日現在）</w:t>
            </w:r>
          </w:p>
        </w:tc>
      </w:tr>
      <w:tr>
        <w:trPr>
          <w:trHeight w:val="561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従業員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（令和　年　月　日現在）</w:t>
            </w:r>
          </w:p>
        </w:tc>
      </w:tr>
      <w:tr>
        <w:trPr>
          <w:trHeight w:val="561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事業所の主要業務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</w:rPr>
        <w:t>※会社パンフレット等があれば添付すること。（任意）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委託業務の実施体制図（別紙可）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357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19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委託業務を行う担当者（常勤職員等）への指揮命令系統が分かるように体系的に示すこと。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委託業務の遂行に当たっての人員体制（別紙可）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247"/>
        <w:gridCol w:w="1984"/>
        <w:gridCol w:w="709"/>
        <w:gridCol w:w="2126"/>
        <w:gridCol w:w="2127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験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験した事業等の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な実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業務におけ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具体的な役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責任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担当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副担当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副担当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  <w:eastAsianLayout w:vert="true" w:vertCompress="true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129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本業務の人員体制について、以下の事項を責任者、担当者別に記載すること。</w:t>
      </w:r>
    </w:p>
    <w:p>
      <w:pPr>
        <w:pStyle w:val="Normal"/>
        <w:autoSpaceDE w:val="false"/>
        <w:spacing w:lineRule="exact" w:line="300"/>
        <w:ind w:left="129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行が足りない場合は、行を追加して記載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0:59:00Z</dcterms:created>
  <dc:creator>user</dc:creator>
  <dc:description/>
  <cp:keywords/>
  <dc:language>en-US</dc:language>
  <cp:lastModifiedBy>user</cp:lastModifiedBy>
  <dcterms:modified xsi:type="dcterms:W3CDTF">2023-02-14T06:00:00Z</dcterms:modified>
  <cp:revision>8</cp:revision>
  <dc:subject/>
  <dc:title/>
</cp:coreProperties>
</file>