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露店飲食営業出店計画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640"/>
        <w:gridCol w:w="19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日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祭礼等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567" w:header="0" w:top="215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51:00Z</dcterms:created>
  <dc:creator>user</dc:creator>
  <dc:description/>
  <cp:keywords/>
  <dc:language>en-US</dc:language>
  <cp:lastModifiedBy>user</cp:lastModifiedBy>
  <dcterms:modified xsi:type="dcterms:W3CDTF">2010-04-13T07:07:00Z</dcterms:modified>
  <cp:revision>4</cp:revision>
  <dc:subject/>
  <dc:title>露店飲食店出店計画書</dc:title>
</cp:coreProperties>
</file>