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年　　月　　日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atLeast" w:line="240"/>
        <w:ind w:first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○　○　○　　殿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ind w:firstLine="624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○　○　○　　　印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jc w:val="center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再委託等（変更）承諾書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年　　月　　日付けで申請のあった上記については承諾したので通知する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なお、承諾内容等に変更等の生じる場合は、あらかじめ協議すること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また、当該承諾内容等の履行については、次のことを承諾の条件とする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①受注者は、再委託等の相手方に対し業務の適正な履行を求めること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ind w:left="480" w:hanging="48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②受注者は、再委託等業務に係る契約書、請求書、領収書などの書類を提出させた場合は、適切に保管し、事後において履行の確認ができるよう徹底すること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③受注者は、発注者から求められた場合、②の書類の写しを提出すること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248" w:right="1190" w:gutter="0" w:header="0" w:top="1700" w:footer="0" w:bottom="1700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57:00Z</dcterms:created>
  <dc:creator>山形県NN 村山･置賜008</dc:creator>
  <dc:description/>
  <cp:keywords/>
  <dc:language>en-US</dc:language>
  <cp:lastModifiedBy>山形県NN 村山･置賜008</cp:lastModifiedBy>
  <dcterms:modified xsi:type="dcterms:W3CDTF">2024-11-27T05:57:00Z</dcterms:modified>
  <cp:revision>2</cp:revision>
  <dc:subject/>
  <dc:title/>
</cp:coreProperties>
</file>